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umele şi prenumele ………………………………….                       Data…………….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işă de evaluar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Alege dintre cuvintele de mai jos pe cele care denumesc lucruri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it-IT"/>
        </w:rPr>
        <w:t>Grupează-le în lucruri create de om şi lucruri create de natură: maşină, derdeluş, calculator, furnică, morcov, piatră, păianjen, prăpastie, ciocolată, sare, avion, munte, aeroport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7"/>
        <w:gridCol w:w="5377"/>
      </w:tblGrid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>Lucruri create de om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>Lucruri create de natură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2:07:00Z</dcterms:created>
  <dc:creator>Ildiko</dc:creator>
  <dc:description/>
  <cp:keywords/>
  <dc:language>en-US</dc:language>
  <cp:lastModifiedBy>N&amp;D</cp:lastModifiedBy>
  <dcterms:modified xsi:type="dcterms:W3CDTF">2010-02-07T12:42:00Z</dcterms:modified>
  <cp:revision>3</cp:revision>
  <dc:subject/>
  <dc:title>Nemele şi prenumele …………………………………</dc:title>
</cp:coreProperties>
</file>